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11 марта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 xml:space="preserve"> г. № </w:t>
      </w:r>
      <w:r>
        <w:rPr>
          <w:sz w:val="28"/>
          <w:szCs w:val="28"/>
        </w:rPr>
        <w:t xml:space="preserve"> 202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ОУ СОШ № 15 им. А.П. Маресьева пос. Мирской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80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4130"/>
        <w:gridCol w:w="1559"/>
        <w:gridCol w:w="1985"/>
        <w:gridCol w:w="2268"/>
        <w:gridCol w:w="1569"/>
      </w:tblGrid>
      <w:tr>
        <w:trPr>
          <w:trHeight w:val="528" w:hRule="atLeast"/>
        </w:trPr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размещена (или не структурирована) информация, размещенная на официальном сайте организации в сети «Интернет» и обновления информации об официального  сайта образовательной организации в инфомационно-телекомунникационной  сети  «Интернет» и формату предоставления на нем информации, утвержденным постановлением приказом  Рособрнадзора от 29 мая 2014 года №785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режим занятий обучающихс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орядок и основания перевода, отчисления и восстановления обучающихс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информация о численности обучающихся по реализуемым образовательным программам за счет бюджетных ассигнований федерального бюджета, бюджетов субъектов Российской Федерации, местных бюджетов и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ФИО руководителя образовательной организаци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 должности руководителя образовательной организаци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ФИО заместителей руководителя, руководителей филиал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 должностях заместителей руководителя, руководителей филиал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ФИО педагогических работник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 должностях педагогических работник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 преподаваемых педагогическими работниками дисциплины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 направлениях подготовки и (или) специальности педагогических работник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 повышении квалификации и (или) профессиональной переподготовке (при наличии) педагогических работник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б общем стаже работы педагогического работника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 стаже работы по специальности педагогического работника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 наличии объектов спорта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о количестве вакантных мест для приёма (перевода) по каждой образовательной программе, специальности, направлению подготовк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ривести в соответствие информацию о деятельности организации, размещенной на официальном сайте организации в сети «Интернет», порядку размещения информации на официальном сайте поставщика образовательных услуг в сети интернет, в частности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режим занятий обучающихс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порядок и основания перевода, отчисления и восстановления обучающихс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информация о численности обучающихся по реализуемым образовательным программам за счет бюджетных ассигнований федерального бюджета, бюджетов субъектов Российской Федерации, местных бюджетов и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ФИО руководителя образовательной организаци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должности руководителя образовательной организаци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ФИО заместителей руководителя, руководителей филиало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должностях заместителей руководителя, руководителей филиало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ФИО педагогических работнико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должностях педагогических работнико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преподаваемых педагогическими работниками дисциплины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направлениях подготовки и (или) специальности педагогических работнико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повышении квалификации и (или) профессиональной переподготовке (при наличии) педагогических работнико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 общем стаже работы педагогического работник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стаже работы по специальности педагогического работник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наличии объектов спорт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количестве вакантных мест для приёма (перевода) по каждой образовательной программе, специальности, направлению подготовки</w:t>
            </w:r>
          </w:p>
          <w:p>
            <w:pPr>
              <w:pStyle w:val="Normal"/>
              <w:spacing w:before="240" w:after="0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Ходарев Сергей Юрьевич, директор МБОУ СОШ № 15 им. А.П. Маресь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тсутствие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техническая возможность выражения получателем услуг мнения о качестве условий оказания услуг образовательной организацией (наличие анкеты для опроса граждан или гиперссылки на неё)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техническую возможность выражения получателем услуг мнения о качестве условий оказания услуг образовательной организацией, разместив анкету для опроса граждан или гиперссылки на них)</w:t>
            </w:r>
          </w:p>
          <w:p>
            <w:pPr>
              <w:pStyle w:val="Normal"/>
              <w:ind w:left="0" w:right="0" w:firstLine="33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6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Ходарев Сергей Юрьевич, директор МБОУ СОШ № 15 им. А.П. Маресь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Помещения образовательной организации и прилегающей к ней территории не оборудованы с учетом доступности для инвалидов, в частности отсутствует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менные кресла-коляск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орудовать помещения образовательной организации и прилегающей к ней территории с учетом доступности для инвалидов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>
                <w:color w:val="000000"/>
              </w:rPr>
              <w:t>- специальными креслами-колясками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    </w:t>
            </w: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Ходарев Сергей Юрьевич, директор МБОУ СОШ № 15 им. А.П. Маресь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В организации  отсутствуют условия доступности, позволяющих инвалидам получать образовательные услуги наравне с другими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возможность предоставления инвалидам по слуху (слуху и зрению) услуг сурдопереводчика (тифлосурдопереводчика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в организации условия доступности, позволяющие инвалидам получать услуги наравне с другими: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Ходарев Сергей Юрьевич, директор МБОУ СОШ № 15 им. А.П. Маресьев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Ходарев Сергей Юрьевич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918 697-06-06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киньшин Вадим</dc:creator>
  <dc:description/>
  <dc:language>en-US</dc:language>
  <cp:lastModifiedBy/>
  <cp:lastPrinted>1995-11-21T17:41:00Z</cp:lastPrinted>
  <dcterms:modified xsi:type="dcterms:W3CDTF">2021-03-25T13:55:23Z</dcterms:modified>
  <cp:revision>6</cp:revision>
  <dc:subject/>
  <dc:title/>
</cp:coreProperties>
</file>